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Sabina Durr Gerber</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9,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Dragon Trust  - 2 pages</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Dear Sabina,</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Please find attached a copy of a payment instruction to John Y K Peng for US$150,000.  We have prepared a resolution which will be forwarded in the pouch together with the original of this instruc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note from the Trust Deed that "in exercing the foregoing discretionary powers, the Trustee is hereby specifically authorised, but not by way of limitation, to take into consideration the impact of income, estate, gift or other taxes upon the trust and upon the Beneficiaries or their estates."  Are you aware of the tax rules which apply to John Peng and in particular what resulting taxation consequences may effect him on receipt of this paymen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Many thanks for your assistanc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ind regards.</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Encs. 1</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rHeight w:val="165" w:hRule="atLeast"/>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21:42:00Z</dcterms:created>
  <dc:creator>Valerie</dc:creator>
  <dc:description/>
  <dc:language>en-US</dc:language>
  <cp:lastModifiedBy>Valerie</cp:lastModifiedBy>
  <cp:lastPrinted>1998-03-12T16:43:00Z</cp:lastPrinted>
  <dcterms:modified xsi:type="dcterms:W3CDTF">1998-03-12T21:50:00Z</dcterms:modified>
  <cp:revision>4</cp:revision>
  <dc:subject/>
  <dc:title>Memo Vorlage (englisch) US</dc:title>
</cp:coreProperties>
</file>